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9.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На технологическое дежурство персонала Исполнителя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мобилизацию/демобилизацию персонала в следующем численном состав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бы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Убыт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28T04:0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